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808540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696362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80577894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